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Package-Constants 0.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s Boumans &lt;kane@cpan.org&gt;.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7:1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KkjnQTG5kmWHESkVbyHQRwfaPYFlq7RlaqDnPmtZk9JbPkycqZLpiGsJQSpDDgtW9PY2Wvc
XFg7kms4Be5FHXDGAxhuCZeSBQskD5+XuAJLC8TyDq9vDO1KZlpzm4vVV4t3/K6ttxhwRf0w
hm1LH1MDxW+S3/U9MLScmxOEFeD0P94IFqU/qpHEhVKEmC4T9GvZ/KC2z5V22fLqrWcTQYGx
Kjg7HWf7k4B4jFg87k</vt:lpwstr>
  </property>
  <property fmtid="{D5CDD505-2E9C-101B-9397-08002B2CF9AE}" pid="3" name="_2015_ms_pID_7253431">
    <vt:lpwstr>YCLrUGR2G+Q8qyLO4eGD7obaiNe8aEKGDOBg2Atbym3YB57TghMEoH
ViiLS6eLolArrVjKHH2ZAQwfeHXHp97yYUHWD5FMEby8vcidhL50RPhXGBbY4+6SbYsW1KBV
Tf/A0l8RSm3klS+VK8vulnDp9gVC1R7Haf2Dpoe4iwrCoEg3UaGmVduEmiUDzHRXAcfkFmn1
DmPkuMqM288c2lND2JC4O8yhDsNGMBP27YlF</vt:lpwstr>
  </property>
  <property fmtid="{D5CDD505-2E9C-101B-9397-08002B2CF9AE}" pid="4" name="_2015_ms_pID_7253431_00">
    <vt:lpwstr>_2015_ms_pID_7253431</vt:lpwstr>
  </property>
  <property fmtid="{D5CDD505-2E9C-101B-9397-08002B2CF9AE}" pid="5" name="_2015_ms_pID_7253432">
    <vt:lpwstr>iN1UJ3Elg2gblTk5fUhflPVO4MrD6CGX0Y5L
VKqL899gLN/aFJVWTJOejJhnEKwgL2UKZsuzrOxLO65J2Pvxy9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635</vt:lpwstr>
  </property>
</Properties>
</file>